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tober Pre- Algebr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45"/>
        <w:gridCol w:w="1747"/>
        <w:gridCol w:w="1876"/>
        <w:gridCol w:w="1746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pt 1 te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pt test part 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6 through 2-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9 through 2-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17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19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2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workshee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bine like terms workshee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 on area and perimet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29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   2-30, 2-32 and 2-3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Happy Hallowee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 on til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1053465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43 c,d,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44 b,c,d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20:01:00Z</dcterms:created>
  <dc:creator>CSmith</dc:creator>
  <dc:description/>
  <cp:keywords/>
  <dc:language>en-US</dc:language>
  <cp:lastModifiedBy>Colleen Smith</cp:lastModifiedBy>
  <dcterms:modified xsi:type="dcterms:W3CDTF">2013-11-04T12:57:00Z</dcterms:modified>
  <cp:revision>15</cp:revision>
  <dc:subject/>
  <dc:title>SEPTEMBER</dc:title>
</cp:coreProperties>
</file>